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1630</wp:posOffset>
                </wp:positionH>
                <wp:positionV relativeFrom="paragraph">
                  <wp:posOffset>-233045</wp:posOffset>
                </wp:positionV>
                <wp:extent cx="2396490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4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244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thickThinMedium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NIFI-NO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İMZA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ww.tumders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81.25pt;mso-wrap-distance-left:7.05pt;mso-wrap-distance-right:7.05pt;mso-wrap-distance-top:0pt;mso-wrap-distance-bottom:0pt;margin-top:-18.35pt;mso-position-vertical-relative:text;margin-left:26.9pt;mso-position-horizontal-relative:page">
                <v:fill opacity="0f"/>
                <v:textbox inset="0in,0in,0in,0in">
                  <w:txbxContent>
                    <w:tbl>
                      <w:tblPr>
                        <w:tblW w:w="3774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244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30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thickThinMedium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SINIFI-NO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İMZA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ww.tumders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99330</wp:posOffset>
                </wp:positionH>
                <wp:positionV relativeFrom="paragraph">
                  <wp:posOffset>-232410</wp:posOffset>
                </wp:positionV>
                <wp:extent cx="2362200" cy="964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2041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RİH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thickThinMedium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720" w:type="dxa"/>
                                  <w:gridSpan w:val="2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DIĞI PU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720" w:type="dxa"/>
                                  <w:gridSpan w:val="2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dobe Garamond Pro Bold" w:hAnsi="Adobe Garamond Pro Bold" w:cs="Adobe Garamond Pro Bol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Garamond Pro Bold" w:ascii="Adobe Garamond Pro Bold" w:hAnsi="Adobe Garamond Pro Bold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Garamond Pro Bold" w:hAnsi="Adobe Garamond Pro Bold" w:cs="Adobe Garamond Pro Bol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dobe Garamond Pro Bold" w:ascii="Adobe Garamond Pro Bold" w:hAnsi="Adobe Garamond Pro Bold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5.95pt;mso-wrap-distance-left:7.05pt;mso-wrap-distance-right:7.05pt;mso-wrap-distance-top:0pt;mso-wrap-distance-bottom:0pt;margin-top:-18.3pt;mso-position-vertical-relative:text;margin-left:377.9pt;mso-position-horizontal-relative:page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2041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679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TARİH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thickThinMedium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3720" w:type="dxa"/>
                            <w:gridSpan w:val="2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LDIĞI PUAN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720" w:type="dxa"/>
                            <w:gridSpan w:val="2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dobe Garamond Pro Bold" w:hAnsi="Adobe Garamond Pro Bold" w:cs="Adobe Garamond Pro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Garamond Pro Bold" w:ascii="Adobe Garamond Pro Bold" w:hAnsi="Adobe Garamond Pro Bold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Garamond Pro Bold" w:hAnsi="Adobe Garamond Pro Bold" w:cs="Adobe Garamond Pro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dobe Garamond Pro Bold" w:ascii="Adobe Garamond Pro Bold" w:hAnsi="Adobe Garamond Pro Bold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2011–2012 EĞİTİM-ÖĞRETİM YIL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/A SINIFI FEN VE TEKNOLOJİ DERSİ 1. DÖNEM 3. SINAVI</w:t>
      </w:r>
    </w:p>
    <w:p>
      <w:pPr>
        <w:sectPr>
          <w:type w:val="nextPage"/>
          <w:pgSz w:w="11906" w:h="16838"/>
          <w:pgMar w:left="540" w:right="56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*Test Soruları* (15x4=60 puan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1-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 element çifterinden hangisi kimyasal bağ yapma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Sodyum-Klor</w:t>
        <w:tab/>
        <w:tab/>
        <w:tab/>
        <w:t>B) Hidrojen-Oksije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Sodyum-Alüminyum</w:t>
        <w:tab/>
        <w:tab/>
        <w:t>D) Karbon-Oksije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2-</w:t>
      </w:r>
      <w:r>
        <w:rPr>
          <w:rFonts w:cs="Comic Sans MS" w:ascii="Comic Sans MS" w:hAnsi="Comic Sans MS"/>
          <w:b/>
          <w:sz w:val="18"/>
          <w:szCs w:val="18"/>
        </w:rPr>
        <w:t xml:space="preserve">  Ca +  HCl </w:t>
      </w:r>
      <w:r>
        <w:rPr>
          <w:rFonts w:cs="Arial Narrow" w:ascii="Arial Narrow" w:hAnsi="Arial Narrow"/>
          <w:b/>
          <w:sz w:val="18"/>
          <w:szCs w:val="18"/>
        </w:rPr>
        <w:t>→</w:t>
      </w:r>
      <w:r>
        <w:rPr>
          <w:rFonts w:cs="Comic Sans MS" w:ascii="Comic Sans MS" w:hAnsi="Comic Sans MS"/>
          <w:b/>
          <w:sz w:val="18"/>
          <w:szCs w:val="18"/>
        </w:rPr>
        <w:t xml:space="preserve">  CaCl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 H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Yukarıdaki kimyasal tepkime denk değildir. Tepkimeyi denkleştirmek için aşağıdakilerden hangisini yapmak yeterl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Ca başına 2 yazmak</w:t>
        <w:tab/>
        <w:tab/>
        <w:t>B) CaCl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başına 3 yazmak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 H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başına 2 yazmak</w:t>
        <w:tab/>
        <w:tab/>
        <w:t>D) HCl başına 2 yazmak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3-</w:t>
      </w:r>
      <w:r>
        <w:rPr>
          <w:rFonts w:cs="Comic Sans MS" w:ascii="Comic Sans MS" w:hAnsi="Comic Sans MS"/>
          <w:b/>
          <w:sz w:val="18"/>
          <w:szCs w:val="18"/>
        </w:rPr>
        <w:t xml:space="preserve"> Atom numarası 19 olan bir elementin periyodik tablodaki yerini bulunu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2. Periyot 1 A Grubu</w:t>
        <w:tab/>
        <w:tab/>
        <w:t>B) 4. Periyot 2 A Grubu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 4. Periyot 1 A Grubu</w:t>
        <w:tab/>
        <w:tab/>
        <w:t>D) 2. Periyot 8 A Grub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b/>
          <w:sz w:val="18"/>
          <w:szCs w:val="18"/>
        </w:rPr>
        <w:t xml:space="preserve"> H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O, Al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O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3</w:t>
      </w:r>
      <w:r>
        <w:rPr>
          <w:rFonts w:cs="Comic Sans MS" w:ascii="Comic Sans MS" w:hAnsi="Comic Sans MS"/>
          <w:b/>
          <w:sz w:val="18"/>
          <w:szCs w:val="18"/>
        </w:rPr>
        <w:t xml:space="preserve"> ve N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maddelerinin yaptıkları bağlar aşağıdakilerden hangisinde doğru olarak verilmiştir?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H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O </w:t>
        <w:tab/>
        <w:tab/>
        <w:t>Al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  <w:u w:val="single"/>
        </w:rPr>
        <w:t>O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3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</w:t>
        <w:tab/>
        <w:tab/>
        <w:t>N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  <w:tab/>
        <w:t>Kovalent</w:t>
        <w:tab/>
        <w:t>İyonik</w:t>
        <w:tab/>
        <w:tab/>
        <w:t>Kovalen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  <w:tab/>
        <w:t>Kovalent</w:t>
        <w:tab/>
        <w:t>Kovalent</w:t>
        <w:tab/>
        <w:t>Kovalen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</w:t>
        <w:tab/>
        <w:t>İyonik</w:t>
        <w:tab/>
        <w:tab/>
        <w:t>İyonik</w:t>
        <w:tab/>
        <w:tab/>
        <w:t>İyoni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</w:t>
        <w:tab/>
        <w:t>İyonik</w:t>
        <w:tab/>
        <w:tab/>
        <w:t>Kovalent</w:t>
        <w:tab/>
        <w:t>İyoni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den hangisi modifikasyon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amile bir kadının röntgen çektirme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Çölde yaşayan tilkilerin kulak ve kuyruklarının uzun o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Çuha çiçeği 15–25 C de kırmızı, 25–35 C de beyaz olu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Bukalemunun bulunduğu yerin rengini alması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6- </w:t>
      </w:r>
      <w:r>
        <w:rPr>
          <w:rFonts w:cs="Comic Sans MS" w:ascii="Comic Sans MS" w:hAnsi="Comic Sans MS"/>
          <w:b/>
          <w:sz w:val="18"/>
          <w:szCs w:val="18"/>
        </w:rPr>
        <w:t xml:space="preserve">Kimyasal Tepkimelerle ilgili aşağıdakilerde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anlıştı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Girenlerin ve çıkanların atom sayısı eşitt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irenlerin ve çıkanların kütlesi birbirine eşitt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 Kimyasal tepkimelerde yeni maddeler oluş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Girenlerde ve çıkanlarda atom cinsi farklıdı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7-</w:t>
      </w:r>
      <w:r>
        <w:rPr>
          <w:rFonts w:cs="Comic Sans MS" w:ascii="Comic Sans MS" w:hAnsi="Comic Sans MS"/>
          <w:b/>
          <w:sz w:val="18"/>
          <w:szCs w:val="18"/>
        </w:rPr>
        <w:t xml:space="preserve"> Basıncın tanımı için aşağıdakilerden hangisi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Birim hacimdeki madde miktarına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Maddenin en küçük yapıtaşına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Maddenin uzayda kapladığı yere den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Birim yüzeye dik olarak etki eden kuvvete deni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8-</w:t>
        <w:tab/>
      </w:r>
      <w:r>
        <w:rPr>
          <w:rFonts w:cs="Comic Sans MS" w:ascii="Comic Sans MS" w:hAnsi="Comic Sans MS"/>
          <w:b/>
          <w:sz w:val="18"/>
          <w:szCs w:val="18"/>
        </w:rPr>
        <w:t xml:space="preserve"> I- Elementler nötron sayılarına göre dizilmişt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II- Ametaller periyodik tablonun sağ tarafındadı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>III- Yatay satıra periyot düşey sütuna grup deni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eriyodik tablo ile ilgili yukarıdakilerden hangisi veya hangileri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I ve II</w:t>
        <w:tab/>
        <w:tab/>
        <w:t>B) II ve II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I ve III</w:t>
        <w:tab/>
        <w:tab/>
        <w:t>D) I, II ve II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9- İnsanlarda Ayrık kulak memesi yapışık kulak memesine baskındır. Bir anne babanın ayrık ve yapışık kulak memesine sahip çocukları vardır. Bu anne babanın genotipleri aşağıdakilerden hangisi veya hangileri olabilir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>Anne</w:t>
        <w:tab/>
        <w:t>Bab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I- </w:t>
        <w:tab/>
        <w:t>aa</w:t>
        <w:tab/>
        <w:t>A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I-</w:t>
        <w:tab/>
        <w:t>Aa</w:t>
        <w:tab/>
        <w:t>A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II-</w:t>
        <w:tab/>
        <w:t>AA</w:t>
        <w:tab/>
        <w:t>Aa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I ve II</w:t>
        <w:tab/>
        <w:tab/>
        <w:t>B) II ve III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 I ve III</w:t>
        <w:tab/>
        <w:tab/>
        <w:t>D) I, II ve III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- Lityum elementi ile ilgili hangisi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2. Periyot 2A grubunda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Kararlı hale gelebilmek için +1 yüklenirle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Atom numarası 5 ti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Doğada gaz halde bulunu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92350</wp:posOffset>
                </wp:positionH>
                <wp:positionV relativeFrom="paragraph">
                  <wp:posOffset>37465</wp:posOffset>
                </wp:positionV>
                <wp:extent cx="1028700" cy="1028700"/>
                <wp:effectExtent l="5080" t="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02888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2550">
                                  <a:moveTo>
                                    <a:pt x="0" y="2550"/>
                                  </a:moveTo>
                                  <a:cubicBezTo>
                                    <a:pt x="420" y="2295"/>
                                    <a:pt x="840" y="2040"/>
                                    <a:pt x="1080" y="1650"/>
                                  </a:cubicBezTo>
                                  <a:cubicBezTo>
                                    <a:pt x="1320" y="1260"/>
                                    <a:pt x="1230" y="420"/>
                                    <a:pt x="1440" y="210"/>
                                  </a:cubicBezTo>
                                  <a:cubicBezTo>
                                    <a:pt x="1650" y="0"/>
                                    <a:pt x="2160" y="180"/>
                                    <a:pt x="2340" y="390"/>
                                  </a:cubicBezTo>
                                  <a:cubicBezTo>
                                    <a:pt x="2520" y="600"/>
                                    <a:pt x="2370" y="1110"/>
                                    <a:pt x="2520" y="1470"/>
                                  </a:cubicBezTo>
                                  <a:cubicBezTo>
                                    <a:pt x="2670" y="1830"/>
                                    <a:pt x="3120" y="2370"/>
                                    <a:pt x="3240" y="25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74320"/>
                              <a:ext cx="56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01720"/>
                              <a:ext cx="572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71600"/>
                              <a:ext cx="56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800"/>
                              <a:ext cx="572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5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7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68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501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2.95pt;width:81pt;height:81pt" coordorigin="3610,59" coordsize="1620,1620">
                <v:rect id="shape_0" stroked="f" o:allowincell="f" style="position:absolute;left:3610;top:59;width:161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10;top:209;width:1620;height:1470">
                  <v:shape id="shape_0" coordsize="3240,2550" path="m0,2550c420,2295,840,2040,1080,1650c1320,1260,1230,420,1440,210c1650,0,2160,180,2340,390c2520,600,2370,1110,2520,1470c2670,1830,3120,2370,3240,2550e" stroked="t" o:allowincell="f" style="position:absolute;left:3610;top:209;width:1619;height:146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black" stroked="t" o:allowincell="f" style="position:absolute;left:4150;top:641;width:88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699;top:1472;width:89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870;top:952;width:88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600;top:226;width:89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0;top:102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2;top:4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3;top:70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3;top:84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11- Yandaki şekilde bir dağ üzerinde A, B, C ve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 noktaları vardır. Verilen noktaların bulunduğu yerlerdeki açık hava basınçlarını sıralayını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C&gt;B&gt;D&gt;A</w:t>
        <w:tab/>
        <w:t>B) A&gt;D&gt;B&gt;C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D&gt;A&gt;C&gt;B</w:t>
        <w:tab/>
        <w:t>D) B&gt;A&gt;D&gt;C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6550</wp:posOffset>
            </wp:positionH>
            <wp:positionV relativeFrom="paragraph">
              <wp:posOffset>20955</wp:posOffset>
            </wp:positionV>
            <wp:extent cx="1866900" cy="1114425"/>
            <wp:effectExtent l="0" t="0" r="0" b="0"/>
            <wp:wrapTight wrapText="bothSides">
              <wp:wrapPolygon edited="0">
                <wp:start x="-100" y="0"/>
                <wp:lineTo x="-100" y="21315"/>
                <wp:lineTo x="21599" y="21315"/>
                <wp:lineTo x="21599" y="0"/>
                <wp:lineTo x="-1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 xml:space="preserve">12- Yandaki çizelgede atomların elektron dağılımı verilmiştir. </w:t>
      </w:r>
      <w:r>
        <w:rPr>
          <w:rFonts w:cs="Comic Sans MS" w:ascii="Comic Sans MS" w:hAnsi="Comic Sans MS"/>
          <w:b/>
          <w:bCs/>
          <w:sz w:val="18"/>
          <w:szCs w:val="18"/>
        </w:rPr>
        <w:t>Çizelgedeki atomlardan hangileri aynı periyotta yer al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K ve N</w:t>
        <w:tab/>
        <w:t>B) L ve 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9250</wp:posOffset>
            </wp:positionH>
            <wp:positionV relativeFrom="paragraph">
              <wp:posOffset>138430</wp:posOffset>
            </wp:positionV>
            <wp:extent cx="2516505" cy="895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C) K ve M</w:t>
        <w:tab/>
        <w:t>D) L ve 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3-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Yukarıda periyodik tablo için aşağıdakilerde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anlıştı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1 yönünde grup numarası art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2 yönünde atom numarası azal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3 yönünde proton sayısı art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4 yönünde periyot numarası azalır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57785</wp:posOffset>
                </wp:positionV>
                <wp:extent cx="800100" cy="686435"/>
                <wp:effectExtent l="6350" t="5080" r="762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6520"/>
                          <a:chOff x="0" y="0"/>
                          <a:chExt cx="800280" cy="6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8580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85320 h 388800"/>
                              <a:gd name="textAreaBottom" fmla="*/ 3034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30040"/>
                            <a:ext cx="657360" cy="456480"/>
                          </a:xfrm>
                          <a:custGeom>
                            <a:avLst/>
                            <a:gdLst>
                              <a:gd name="textAreaLeft" fmla="*/ 67320 w 372600"/>
                              <a:gd name="textAreaRight" fmla="*/ 305280 w 372600"/>
                              <a:gd name="textAreaTop" fmla="*/ 46800 h 258840"/>
                              <a:gd name="textAreaBottom" fmla="*/ 21204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00" y="21600"/>
                                </a:lnTo>
                                <a:lnTo>
                                  <a:pt x="39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4.55pt;width:63pt;height:54.1pt" coordorigin="3969,91" coordsize="1260,108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69;top:91;width:1259;height:1079;mso-wrap-style:none;v-text-anchor:middle;mso-position-horizontal:right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4074;top:454;width:1034;height:718;mso-wrap-style:none;v-text-anchor:middle;mso-position-horizontal:right" type="_x0000_t8">
                  <v:fill o:detectmouseclick="t" type="solid" color2="#330000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14- Yandaki şekilde ağz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kapalı</w:t>
      </w:r>
      <w:r>
        <w:rPr>
          <w:rFonts w:cs="Comic Sans MS" w:ascii="Comic Sans MS" w:hAnsi="Comic Sans MS"/>
          <w:b/>
          <w:sz w:val="18"/>
          <w:szCs w:val="18"/>
        </w:rPr>
        <w:t xml:space="preserve"> kova içinde su bulunmaktadır. Kova </w:t>
      </w:r>
      <w:r>
        <w:rPr>
          <w:rFonts w:cs="Comic Sans MS" w:ascii="Comic Sans MS" w:hAnsi="Comic Sans MS"/>
          <w:b/>
          <w:sz w:val="18"/>
          <w:szCs w:val="18"/>
          <w:u w:val="single"/>
        </w:rPr>
        <w:t>ters çevrilirse</w:t>
      </w:r>
      <w:r>
        <w:rPr>
          <w:rFonts w:cs="Comic Sans MS" w:ascii="Comic Sans MS" w:hAnsi="Comic Sans MS"/>
          <w:b/>
          <w:sz w:val="18"/>
          <w:szCs w:val="18"/>
        </w:rPr>
        <w:t xml:space="preserve"> kabın tabanındaki sıvı basıncı ve kabın sıvı yüksekliği nasıl değişir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Sıvı basıncı</w:t>
        <w:tab/>
        <w:t>Sıvı yüksekliğ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</w:t>
        <w:tab/>
        <w:t>Artar</w:t>
        <w:tab/>
        <w:tab/>
        <w:t>Art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  <w:tab/>
        <w:t>Azalır</w:t>
        <w:tab/>
        <w:tab/>
        <w:t>Azal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  <w:tab/>
        <w:t>Artar</w:t>
        <w:tab/>
        <w:tab/>
        <w:t>Azal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</w:t>
        <w:tab/>
        <w:t>Azalır</w:t>
        <w:tab/>
        <w:tab/>
        <w:t>Artar</w:t>
      </w:r>
    </w:p>
    <w:p>
      <w:pPr>
        <w:pStyle w:val="Normal"/>
        <w:tabs>
          <w:tab w:val="clear" w:pos="708"/>
          <w:tab w:val="left" w:pos="1125" w:leader="none"/>
          <w:tab w:val="left" w:pos="2370" w:leader="none"/>
          <w:tab w:val="left" w:pos="369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15- Aşağıdaki tepkimelerden hangisi yanma tepkimesidir?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A)  2H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+ O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   </w:t>
        <w:tab/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 </w:t>
        <w:tab/>
      </w:r>
      <w:r>
        <w:rPr>
          <w:rFonts w:cs="Comic Sans MS" w:ascii="Comic Sans MS" w:hAnsi="Comic Sans MS"/>
          <w:sz w:val="18"/>
          <w:szCs w:val="18"/>
        </w:rPr>
        <w:t>2 H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>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B)  2Na  + Br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</w:t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sz w:val="18"/>
          <w:szCs w:val="18"/>
        </w:rPr>
        <w:tab/>
        <w:t xml:space="preserve">2NaBr      </w:t>
      </w:r>
    </w:p>
    <w:p>
      <w:pPr>
        <w:pStyle w:val="Normal"/>
        <w:spacing w:lineRule="atLeast" w:line="24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C)  N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+ 3H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</w:t>
        <w:tab/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sz w:val="18"/>
          <w:szCs w:val="18"/>
        </w:rPr>
        <w:t xml:space="preserve">         2NH</w:t>
      </w:r>
      <w:r>
        <w:rPr>
          <w:rFonts w:cs="Comic Sans MS" w:ascii="Comic Sans MS" w:hAnsi="Comic Sans MS"/>
          <w:sz w:val="18"/>
          <w:szCs w:val="18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D)  CaCO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3 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>CaO  +  CO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</w:p>
    <w:p>
      <w:pPr>
        <w:sectPr>
          <w:type w:val="continuous"/>
          <w:pgSz w:w="11906" w:h="16838"/>
          <w:pgMar w:left="540" w:right="566" w:gutter="0" w:header="0" w:top="899" w:footer="0" w:bottom="899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*Doğru-Yanlış Soruları* (10x2=20 puan)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652"/>
      </w:tblGrid>
      <w:tr>
        <w:trPr>
          <w:trHeight w:val="367" w:hRule="atLeast"/>
        </w:trPr>
        <w:tc>
          <w:tcPr>
            <w:tcW w:w="77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- </w:t>
            </w:r>
            <w:r>
              <w:rPr>
                <w:rFonts w:cs="Comic Sans MS" w:ascii="Comic Sans MS" w:hAnsi="Comic Sans MS"/>
                <w:sz w:val="20"/>
                <w:szCs w:val="20"/>
              </w:rPr>
              <w:t>Mg(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ileşiğinde 5 tane oksijen vardır.</w:t>
            </w:r>
          </w:p>
        </w:tc>
        <w:tc>
          <w:tcPr>
            <w:tcW w:w="16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- </w:t>
            </w:r>
            <w:r>
              <w:rPr>
                <w:rFonts w:cs="Comic Sans MS" w:ascii="Comic Sans MS" w:hAnsi="Comic Sans MS"/>
                <w:sz w:val="20"/>
                <w:szCs w:val="20"/>
              </w:rPr>
              <w:t>Bir cisim su üzerinde yüzüyorsa yoğunluğu sudan küçüktü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- </w:t>
            </w:r>
            <w:r>
              <w:rPr>
                <w:rFonts w:cs="Comic Sans MS" w:ascii="Comic Sans MS" w:hAnsi="Comic Sans MS"/>
                <w:sz w:val="20"/>
                <w:szCs w:val="20"/>
              </w:rPr>
              <w:t>Metaller kendi aralarında bağ yapmazla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- </w:t>
            </w: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ki gibi aynı ametaller de kovalent bağ yapabilir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zot, Hidrojen, Oksijen ve klor elementleri pozitif yük alabilen metaldi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- </w:t>
            </w:r>
            <w:r>
              <w:rPr>
                <w:rFonts w:cs="Comic Sans MS" w:ascii="Comic Sans MS" w:hAnsi="Comic Sans MS"/>
                <w:sz w:val="20"/>
                <w:szCs w:val="20"/>
              </w:rPr>
              <w:t>Sıvılar bulunduğu kabın sadece tabanına basınç uygula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7- </w:t>
            </w:r>
            <w:r>
              <w:rPr>
                <w:rFonts w:cs="Comic Sans MS" w:ascii="Comic Sans MS" w:hAnsi="Comic Sans MS"/>
                <w:sz w:val="20"/>
                <w:szCs w:val="20"/>
              </w:rPr>
              <w:t>Yönetici molekül olan DNA hücrenin çekirdeğinde bulunu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8- </w:t>
            </w:r>
            <w:r>
              <w:rPr>
                <w:rFonts w:cs="Comic Sans MS" w:ascii="Comic Sans MS" w:hAnsi="Comic Sans MS"/>
                <w:sz w:val="20"/>
                <w:szCs w:val="20"/>
              </w:rPr>
              <w:t>Katıların yüzeye yaptığı basınç cismin yüzey alanına ve ağırlığına bağlıdı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9- </w:t>
            </w:r>
            <w:r>
              <w:rPr>
                <w:rFonts w:cs="Comic Sans MS" w:ascii="Comic Sans MS" w:hAnsi="Comic Sans MS"/>
                <w:sz w:val="20"/>
                <w:szCs w:val="20"/>
              </w:rPr>
              <w:t>Kalsiyum (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0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a) elementi 2. Periyot 5 A grubunda yer alır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- </w:t>
            </w:r>
            <w:r>
              <w:rPr>
                <w:rFonts w:cs="Comic Sans MS" w:ascii="Comic Sans MS" w:hAnsi="Comic Sans MS"/>
                <w:sz w:val="20"/>
                <w:szCs w:val="20"/>
              </w:rPr>
              <w:t>7 A grubu elementleri soy gaz elementlerdi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*Boşluk Doldurma Soruları</w:t>
      </w:r>
      <w:r>
        <w:rPr/>
        <w:t>* (10x2=20 puan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7"/>
        <w:gridCol w:w="1357"/>
        <w:gridCol w:w="1357"/>
        <w:gridCol w:w="1357"/>
        <w:gridCol w:w="1357"/>
        <w:gridCol w:w="1357"/>
      </w:tblGrid>
      <w:tr>
        <w:trPr>
          <w:trHeight w:val="448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ygazla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anma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zitif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ndel</w:t>
            </w:r>
          </w:p>
        </w:tc>
      </w:tr>
      <w:tr>
        <w:trPr>
          <w:trHeight w:val="425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ovalent bağ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lkali metalle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riçelli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alojenle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oğunluk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aptasyon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rinlik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*Cevapları yukarıdaki tablodan seçiniz.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525" w:hRule="atLeast"/>
        </w:trPr>
        <w:tc>
          <w:tcPr>
            <w:tcW w:w="94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- </w:t>
            </w:r>
            <w:r>
              <w:rPr>
                <w:rFonts w:cs="Comic Sans MS" w:ascii="Comic Sans MS" w:hAnsi="Comic Sans MS"/>
                <w:sz w:val="20"/>
                <w:szCs w:val="20"/>
              </w:rPr>
              <w:t>Bir insanın vücut hücrelerinde toplam………………………………………………… kromozom bulunu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-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 molekülünün bağ türü …………………………………………………..dır.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içbir şekilde bağ yapmayan kararlı elementlere …………………………………. deni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çık hava basıncını cıvalı deneyle bulan bilim adamı …………………………………………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ir maddenin kütlesinin hacmine oranı …………………………………………………tu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etaller elektron vererek …………………………………………..yüklenirle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eriyodik tablonun 1 A grubunda …………………………………………….bulunur.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ıvı basıncının bağlı olduğu faktörler ………………………….. ve yoğunluktu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ir maddenin 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sz w:val="20"/>
                <w:szCs w:val="20"/>
              </w:rPr>
              <w:t>ile tepkimesi …………………………………………..tepkimesidir.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ezelyelerle yaptığı deneylerle genetiğin öncüsü olan bilim adamı …………………………………………….dir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Âdem YE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Fen ve Teknoloji Öğretmen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625</wp:posOffset>
                </wp:positionH>
                <wp:positionV relativeFrom="paragraph">
                  <wp:posOffset>-342900</wp:posOffset>
                </wp:positionV>
                <wp:extent cx="1143000" cy="1143000"/>
                <wp:effectExtent l="12700" t="12700" r="13970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91160"/>
                            <a:ext cx="745560" cy="762120"/>
                          </a:xfrm>
                          <a:prstGeom prst="ellipse">
                            <a:avLst/>
                          </a:prstGeom>
                          <a:solidFill>
                            <a:srgbClr val="ff9f9f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95760"/>
                            <a:ext cx="944280" cy="100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NACIK İLKÖĞRETİM OKULU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952560"/>
                            <a:ext cx="35172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NDIRIN</w:t>
                              </w:r>
                            </w:p>
                          </w:txbxContent>
                        </wps:txbx>
                        <wps:bodyPr wrap="none" fromWordArt="1" lIns="158760" rIns="158760" tIns="13320" bIns="1332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426600"/>
                            <a:ext cx="645840" cy="28440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91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28760"/>
                            <a:ext cx="148680" cy="285120"/>
                          </a:xfrm>
                          <a:prstGeom prst="can">
                            <a:avLst>
                              <a:gd name="adj" fmla="val 11120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28760"/>
                            <a:ext cx="149760" cy="285120"/>
                          </a:xfrm>
                          <a:prstGeom prst="can">
                            <a:avLst>
                              <a:gd name="adj" fmla="val 12513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19200"/>
                            <a:ext cx="9900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79080"/>
                            <a:ext cx="658440" cy="47160"/>
                          </a:xfrm>
                          <a:prstGeom prst="parallelogram">
                            <a:avLst>
                              <a:gd name="adj" fmla="val 48091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19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39840"/>
                            <a:ext cx="645840" cy="142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3868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38680"/>
                            <a:ext cx="49680" cy="475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48120" y="714240"/>
                            <a:ext cx="4554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-27pt;width:90pt;height:90pt" coordorigin="475,-540" coordsize="1800,1800">
                <v:oval id="shape_0" fillcolor="aqua" stroked="t" o:allowincell="f" style="position:absolute;left:475;top:-540;width:1799;height:1799;mso-wrap-style:none;v-text-anchor:middle">
                  <v:fill o:detectmouseclick="t" type="solid" color2="red"/>
                  <v:stroke color="navy" weight="25560" joinstyle="miter" endcap="flat"/>
                  <w10:wrap type="none"/>
                </v:oval>
                <v:oval id="shape_0" fillcolor="#ff9f9f" stroked="t" o:allowincell="f" style="position:absolute;left:788;top:-239;width:1173;height:1199;mso-wrap-style:none;v-text-anchor:middle">
                  <v:fill o:detectmouseclick="t" type="solid" color2="#006060"/>
                  <v:stroke color="navy" weight="25560" joinstyle="miter" endcap="flat"/>
                  <w10:wrap type="none"/>
                </v:oval>
                <v:rect id="shape_0" fillcolor="black" stroked="t" o:allowincell="f" style="position:absolute;left:631;top:-389;width:1486;height:15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NACIK İLKÖĞRETİM OKULU</w:t>
                        </w:r>
                      </w:p>
                    </w:txbxContent>
                  </v:textbox>
                  <v:path textpathok="t"/>
                  <v:textpath on="t" fitshape="t" string="ANACIK İLKÖĞRETİM OKULU" style="font-family:&quot;Times New Roman&quot;;font-size:20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01;top:960;width:553;height:1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NDIRIN</w:t>
                        </w:r>
                      </w:p>
                    </w:txbxContent>
                  </v:textbox>
                  <v:path textpathok="t"/>
                  <v:textpath on="t" fitshape="t" string="ANDIRIN" style="font-family:&quot;Times New Roman&quot;;font-size:16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863;top:132;width:1016;height:447;mso-wrap-style:none;v-text-anchor:middle">
                  <v:imagedata r:id="rId8" o:detectmouseclick="t"/>
                  <v:stroke color="gray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1023;top:135;width:233;height:448;mso-wrap-style:none;v-text-anchor:middle" type="_x0000_t22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492;top:135;width:235;height:448;mso-wrap-style:none;v-text-anchor:middle" type="_x0000_t22">
                  <v:imagedata r:id="rId10" o:detectmouseclick="t"/>
                  <v:stroke color="black" weight="9360" joinstyle="miter" endcap="flat"/>
                  <w10:wrap type="none"/>
                </v:shape>
                <v:rect id="shape_0" fillcolor="gray" stroked="t" o:allowincell="f" style="position:absolute;left:1290;top:435;width:155;height:14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silver" stroked="f" o:allowincell="f" style="position:absolute;left:863;top:57;width:1036;height:73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1362,436" to="1362,585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866;top:-5;width:1016;height:224;mso-wrap-style:none;v-text-anchor:middle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white" stroked="t" o:allowincell="f" style="position:absolute;left:1258;top:-164;width:77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414;top:-164;width:77;height:7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3;top:585;width:716;height:3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1630</wp:posOffset>
                </wp:positionH>
                <wp:positionV relativeFrom="paragraph">
                  <wp:posOffset>-233045</wp:posOffset>
                </wp:positionV>
                <wp:extent cx="2396490" cy="10318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4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244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thickThinMedium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NIFI-NO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İMZA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81.25pt;mso-wrap-distance-left:7.05pt;mso-wrap-distance-right:7.05pt;mso-wrap-distance-top:0pt;mso-wrap-distance-bottom:0pt;margin-top:-18.35pt;mso-position-vertical-relative:text;margin-left:26.9pt;mso-position-horizontal-relative:page">
                <v:fill opacity="0f"/>
                <v:textbox inset="0in,0in,0in,0in">
                  <w:txbxContent>
                    <w:tbl>
                      <w:tblPr>
                        <w:tblW w:w="3774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244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30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thickThinMedium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SINIFI-NO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İMZA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799330</wp:posOffset>
                </wp:positionH>
                <wp:positionV relativeFrom="paragraph">
                  <wp:posOffset>-232410</wp:posOffset>
                </wp:positionV>
                <wp:extent cx="2362200" cy="96456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2041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79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RİH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thickThinMedium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720" w:type="dxa"/>
                                  <w:gridSpan w:val="2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single" w:sz="6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DIĞI PU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720" w:type="dxa"/>
                                  <w:gridSpan w:val="2"/>
                                  <w:tcBorders>
                                    <w:top w:val="single" w:sz="6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dobe Garamond Pro Bold" w:hAnsi="Adobe Garamond Pro Bold" w:cs="Adobe Garamond Pro Bol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Garamond Pro Bold" w:ascii="Adobe Garamond Pro Bold" w:hAnsi="Adobe Garamond Pro Bold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Garamond Pro Bold" w:hAnsi="Adobe Garamond Pro Bold" w:cs="Adobe Garamond Pro Bol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dobe Garamond Pro Bold" w:ascii="Adobe Garamond Pro Bold" w:hAnsi="Adobe Garamond Pro Bold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5.95pt;mso-wrap-distance-left:7.05pt;mso-wrap-distance-right:7.05pt;mso-wrap-distance-top:0pt;mso-wrap-distance-bottom:0pt;margin-top:-18.3pt;mso-position-vertical-relative:text;margin-left:377.9pt;mso-position-horizontal-relative:page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2041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679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TARİH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thickThinMedium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3720" w:type="dxa"/>
                            <w:gridSpan w:val="2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single" w:sz="6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LDIĞI PUAN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720" w:type="dxa"/>
                            <w:gridSpan w:val="2"/>
                            <w:tcBorders>
                              <w:top w:val="single" w:sz="6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dobe Garamond Pro Bold" w:hAnsi="Adobe Garamond Pro Bold" w:cs="Adobe Garamond Pro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Garamond Pro Bold" w:ascii="Adobe Garamond Pro Bold" w:hAnsi="Adobe Garamond Pro Bold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Garamond Pro Bold" w:hAnsi="Adobe Garamond Pro Bold" w:cs="Adobe Garamond Pro Bol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dobe Garamond Pro Bold" w:ascii="Adobe Garamond Pro Bold" w:hAnsi="Adobe Garamond Pro Bold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CEVAP ANAHT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/A SINIFI FEN VE TEKNOLOJİ DERSİ 1. DÖNEM 3. SINAVI</w:t>
      </w:r>
    </w:p>
    <w:p>
      <w:pPr>
        <w:sectPr>
          <w:type w:val="continuous"/>
          <w:pgSz w:w="11906" w:h="16838"/>
          <w:pgMar w:left="540" w:right="566" w:gutter="0" w:header="0" w:top="89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*Test Soruları* (15x4=60 puan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-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 element çifterinden hangisi kimyasal bağ yapma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Sodyum-Klor</w:t>
        <w:tab/>
        <w:tab/>
        <w:tab/>
        <w:t>B) Hidrojen-Oksije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C) Sodyum-Alüminyum</w:t>
      </w:r>
      <w:r>
        <w:rPr>
          <w:rFonts w:cs="Comic Sans MS" w:ascii="Comic Sans MS" w:hAnsi="Comic Sans MS"/>
          <w:sz w:val="18"/>
          <w:szCs w:val="18"/>
        </w:rPr>
        <w:tab/>
        <w:tab/>
        <w:t>D) Karbon-Oksije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2-</w:t>
      </w:r>
      <w:r>
        <w:rPr>
          <w:rFonts w:cs="Comic Sans MS" w:ascii="Comic Sans MS" w:hAnsi="Comic Sans MS"/>
          <w:b/>
          <w:sz w:val="18"/>
          <w:szCs w:val="18"/>
        </w:rPr>
        <w:t xml:space="preserve">  Ca +  HCl </w:t>
      </w:r>
      <w:r>
        <w:rPr>
          <w:rFonts w:cs="Arial Narrow" w:ascii="Arial Narrow" w:hAnsi="Arial Narrow"/>
          <w:b/>
          <w:sz w:val="18"/>
          <w:szCs w:val="18"/>
        </w:rPr>
        <w:t>→</w:t>
      </w:r>
      <w:r>
        <w:rPr>
          <w:rFonts w:cs="Comic Sans MS" w:ascii="Comic Sans MS" w:hAnsi="Comic Sans MS"/>
          <w:b/>
          <w:sz w:val="18"/>
          <w:szCs w:val="18"/>
        </w:rPr>
        <w:t xml:space="preserve">  CaCl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 H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kimyasal tepkime denk değildir. Tepkimeyi denkleştirmek için aşağıdakilerden hangisini yapmak yeterli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Ca başına 2 yazmak</w:t>
        <w:tab/>
        <w:tab/>
        <w:t>B) CaCl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başına 3 yazma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H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başına 2 yazmak</w:t>
        <w:tab/>
        <w:tab/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D) HCl başına 2 yazma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-</w:t>
      </w:r>
      <w:r>
        <w:rPr>
          <w:rFonts w:cs="Comic Sans MS" w:ascii="Comic Sans MS" w:hAnsi="Comic Sans MS"/>
          <w:b/>
          <w:sz w:val="18"/>
          <w:szCs w:val="18"/>
        </w:rPr>
        <w:t xml:space="preserve"> Atom numarası 19 olan bir elementin periyodik tablodaki yerini bulunu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2. Periyot 1 A Grubu</w:t>
        <w:tab/>
        <w:tab/>
        <w:t>B) 4. Periyot 2 A Grubu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C) 4. Periyot 1 A Grubu</w:t>
      </w:r>
      <w:r>
        <w:rPr>
          <w:rFonts w:cs="Comic Sans MS" w:ascii="Comic Sans MS" w:hAnsi="Comic Sans MS"/>
          <w:sz w:val="18"/>
          <w:szCs w:val="18"/>
        </w:rPr>
        <w:tab/>
        <w:t>D) 2. Periyot 8 A Grub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b/>
          <w:sz w:val="18"/>
          <w:szCs w:val="18"/>
        </w:rPr>
        <w:t xml:space="preserve"> H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O, Al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O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3</w:t>
      </w:r>
      <w:r>
        <w:rPr>
          <w:rFonts w:cs="Comic Sans MS" w:ascii="Comic Sans MS" w:hAnsi="Comic Sans MS"/>
          <w:b/>
          <w:sz w:val="18"/>
          <w:szCs w:val="18"/>
        </w:rPr>
        <w:t xml:space="preserve"> ve N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maddelerinin yaptıkları bağlar aşağıdakilerden hangisinde doğru olarak verilmiştir?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H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O </w:t>
        <w:tab/>
        <w:tab/>
        <w:t>Al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2</w:t>
      </w:r>
      <w:r>
        <w:rPr>
          <w:rFonts w:cs="Comic Sans MS" w:ascii="Comic Sans MS" w:hAnsi="Comic Sans MS"/>
          <w:b/>
          <w:sz w:val="18"/>
          <w:szCs w:val="18"/>
          <w:u w:val="single"/>
        </w:rPr>
        <w:t>O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3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</w:t>
        <w:tab/>
        <w:tab/>
        <w:t>N</w:t>
      </w:r>
      <w:r>
        <w:rPr>
          <w:rFonts w:cs="Comic Sans MS" w:ascii="Comic Sans MS" w:hAnsi="Comic Sans MS"/>
          <w:b/>
          <w:sz w:val="18"/>
          <w:szCs w:val="18"/>
          <w:u w:val="single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 xml:space="preserve">A) </w:t>
        <w:tab/>
        <w:t>Kovalent</w:t>
        <w:tab/>
        <w:t>İyonik</w:t>
        <w:tab/>
        <w:tab/>
        <w:t>Kovalen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  <w:tab/>
        <w:t>Kovalent</w:t>
        <w:tab/>
        <w:t>Kovalent</w:t>
        <w:tab/>
        <w:t>Kovalen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</w:t>
        <w:tab/>
        <w:t>İyonik</w:t>
        <w:tab/>
        <w:tab/>
        <w:t>İyonik</w:t>
        <w:tab/>
        <w:tab/>
        <w:t>İyoni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</w:t>
        <w:tab/>
        <w:t>İyonik</w:t>
        <w:tab/>
        <w:tab/>
        <w:t>Kovalent</w:t>
        <w:tab/>
        <w:t>İyoni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lerden hangisi modifikasyon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amile bir kadının röntgen çektirme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Çölde yaşayan tilkilerin kulak ve kuyruklarının uzun olması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C) Çuha çiçeği 15–25 C de kırmızı, 25–35 C de beyaz olu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Bukalemunun bulunduğu yerin rengini alması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6- </w:t>
      </w:r>
      <w:r>
        <w:rPr>
          <w:rFonts w:cs="Comic Sans MS" w:ascii="Comic Sans MS" w:hAnsi="Comic Sans MS"/>
          <w:b/>
          <w:sz w:val="18"/>
          <w:szCs w:val="18"/>
        </w:rPr>
        <w:t xml:space="preserve">Kimyasal Tepkimelerle ilgili aşağıdakilerde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anl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Girenlerin ve çıkanların atom sayısı eşitt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irenlerin ve çıkanların kütlesi birbirine eşitt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 Kimyasal tepkimelerde yeni maddeler oluşur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D) Girenlerde ve çıkanlarda atom cinsi farklıdı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7-</w:t>
      </w:r>
      <w:r>
        <w:rPr>
          <w:rFonts w:cs="Comic Sans MS" w:ascii="Comic Sans MS" w:hAnsi="Comic Sans MS"/>
          <w:b/>
          <w:sz w:val="18"/>
          <w:szCs w:val="18"/>
        </w:rPr>
        <w:t xml:space="preserve"> Basıncın tanımı için aşağıdakilerden hangisi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Birim hacimdeki madde miktarına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Maddenin en küçük yapıtaşına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Maddenin uzayda kapladığı yere denir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D) Birim yüzeye dik olarak etki eden kuvvete deni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8-</w:t>
        <w:tab/>
      </w:r>
      <w:r>
        <w:rPr>
          <w:rFonts w:cs="Comic Sans MS" w:ascii="Comic Sans MS" w:hAnsi="Comic Sans MS"/>
          <w:b/>
          <w:sz w:val="18"/>
          <w:szCs w:val="18"/>
        </w:rPr>
        <w:t xml:space="preserve"> I- Elementler nötron sayılarına göre dizilmişt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II- Ametaller periyodik tablonun sağ tarafındadı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>III- Yatay satıra periyot düşey sütuna grup deni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eriyodik tablo ile ilgili yukarıdakilerden hangisi veya hangileri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I ve II</w:t>
        <w:tab/>
        <w:tab/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B) II ve II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I ve III</w:t>
        <w:tab/>
        <w:tab/>
        <w:t>D) I, II ve II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9- İnsanlarda Ayrık kulak memesi yapışık kulak memesine baskındır. Bir anne babanın ayrık ve yapışık kulak memesine sahip çocukları vardır. Bu anne babanın genotipleri aşağıdakilerden hangisi veya hangileri olabilir?</w:t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nne</w:t>
        <w:tab/>
        <w:t>Bab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I- </w:t>
        <w:tab/>
        <w:t>aa</w:t>
        <w:tab/>
        <w:t>A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I-</w:t>
        <w:tab/>
        <w:t>Aa</w:t>
        <w:tab/>
        <w:t>A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II-</w:t>
        <w:tab/>
        <w:t>AA</w:t>
        <w:tab/>
        <w:t>Aa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A) I ve II</w:t>
      </w:r>
      <w:r>
        <w:rPr>
          <w:rFonts w:cs="Comic Sans MS" w:ascii="Comic Sans MS" w:hAnsi="Comic Sans MS"/>
          <w:sz w:val="18"/>
          <w:szCs w:val="18"/>
        </w:rPr>
        <w:tab/>
        <w:tab/>
        <w:t>B) II ve III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) I ve III</w:t>
        <w:tab/>
        <w:tab/>
        <w:t>D) I, II ve III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- Lityum elementi ile ilgili hangisi doğr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2. Periyot 2A grubundadır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B) Kararlı hale gelebilmek için +1 yüklenirle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Atom numarası 5 ti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Doğada gaz halde bulunu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92350</wp:posOffset>
                </wp:positionH>
                <wp:positionV relativeFrom="paragraph">
                  <wp:posOffset>37465</wp:posOffset>
                </wp:positionV>
                <wp:extent cx="1028700" cy="1028700"/>
                <wp:effectExtent l="5080" t="0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02888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2550">
                                  <a:moveTo>
                                    <a:pt x="0" y="2550"/>
                                  </a:moveTo>
                                  <a:cubicBezTo>
                                    <a:pt x="420" y="2295"/>
                                    <a:pt x="840" y="2040"/>
                                    <a:pt x="1080" y="1650"/>
                                  </a:cubicBezTo>
                                  <a:cubicBezTo>
                                    <a:pt x="1320" y="1260"/>
                                    <a:pt x="1230" y="420"/>
                                    <a:pt x="1440" y="210"/>
                                  </a:cubicBezTo>
                                  <a:cubicBezTo>
                                    <a:pt x="1650" y="0"/>
                                    <a:pt x="2160" y="180"/>
                                    <a:pt x="2340" y="390"/>
                                  </a:cubicBezTo>
                                  <a:cubicBezTo>
                                    <a:pt x="2520" y="600"/>
                                    <a:pt x="2370" y="1110"/>
                                    <a:pt x="2520" y="1470"/>
                                  </a:cubicBezTo>
                                  <a:cubicBezTo>
                                    <a:pt x="2670" y="1830"/>
                                    <a:pt x="3120" y="2370"/>
                                    <a:pt x="3240" y="25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74320"/>
                              <a:ext cx="56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01720"/>
                              <a:ext cx="572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71600"/>
                              <a:ext cx="56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800"/>
                              <a:ext cx="572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5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7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68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501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2.95pt;width:81pt;height:81pt" coordorigin="3610,59" coordsize="1620,1620">
                <v:rect id="shape_0" stroked="f" o:allowincell="f" style="position:absolute;left:3610;top:59;width:161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10;top:209;width:1620;height:1470">
                  <v:shape id="shape_0" coordsize="3240,2550" path="m0,2550c420,2295,840,2040,1080,1650c1320,1260,1230,420,1440,210c1650,0,2160,180,2340,390c2520,600,2370,1110,2520,1470c2670,1830,3120,2370,3240,2550e" stroked="t" o:allowincell="f" style="position:absolute;left:3610;top:209;width:1619;height:146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black" stroked="t" o:allowincell="f" style="position:absolute;left:4150;top:641;width:88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699;top:1472;width:89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870;top:952;width:88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600;top:226;width:89;height:10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3610;top:102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2;top:4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3;top:70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3;top:849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11- Yandaki şekilde bir dağ üzerinde A, B, C ve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 noktaları vardır. Verilen noktaların bulunduğu yerlerdeki açık hava basınçlarını sıralayınız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C&gt;B&gt;D&gt;A</w:t>
        <w:tab/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B) A&gt;D&gt;B&gt;C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6550</wp:posOffset>
            </wp:positionH>
            <wp:positionV relativeFrom="paragraph">
              <wp:posOffset>186690</wp:posOffset>
            </wp:positionV>
            <wp:extent cx="1866900" cy="1114425"/>
            <wp:effectExtent l="0" t="0" r="0" b="0"/>
            <wp:wrapTight wrapText="bothSides">
              <wp:wrapPolygon edited="0">
                <wp:start x="-100" y="0"/>
                <wp:lineTo x="-100" y="21315"/>
                <wp:lineTo x="21599" y="21315"/>
                <wp:lineTo x="21599" y="0"/>
                <wp:lineTo x="-10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C) D&gt;A&gt;C&gt;B</w:t>
        <w:tab/>
        <w:t>D) B&gt;A&gt;D&gt;C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2- Yandaki çizelgede atomların elektron dağılımı verilmiştir. </w:t>
      </w:r>
      <w:r>
        <w:rPr>
          <w:rFonts w:cs="Comic Sans MS" w:ascii="Comic Sans MS" w:hAnsi="Comic Sans MS"/>
          <w:b/>
          <w:bCs/>
          <w:sz w:val="18"/>
          <w:szCs w:val="18"/>
        </w:rPr>
        <w:t>Çizelgedeki atomlardan hangileri aynı periyotta yer alır?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A) K ve N</w:t>
      </w:r>
      <w:r>
        <w:rPr>
          <w:rFonts w:cs="Comic Sans MS" w:ascii="Comic Sans MS" w:hAnsi="Comic Sans MS"/>
          <w:sz w:val="18"/>
          <w:szCs w:val="18"/>
        </w:rPr>
        <w:tab/>
        <w:t>B) L ve 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9250</wp:posOffset>
            </wp:positionH>
            <wp:positionV relativeFrom="paragraph">
              <wp:posOffset>138430</wp:posOffset>
            </wp:positionV>
            <wp:extent cx="2286000" cy="8953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>C) K ve M</w:t>
        <w:tab/>
        <w:t>D) L ve 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3-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Yukarıda periyodik tablo için aşağıdakilerde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anlıştı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1 yönünde grup numarası art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2 yönünde atom numarası azal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3 yönünde proton sayısı artar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D) 4 yönünde periyot numarası azalır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57785</wp:posOffset>
                </wp:positionV>
                <wp:extent cx="800100" cy="686435"/>
                <wp:effectExtent l="6350" t="5080" r="762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6520"/>
                          <a:chOff x="0" y="0"/>
                          <a:chExt cx="800280" cy="6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8580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85320 h 388800"/>
                              <a:gd name="textAreaBottom" fmla="*/ 3034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30040"/>
                            <a:ext cx="657360" cy="456480"/>
                          </a:xfrm>
                          <a:custGeom>
                            <a:avLst/>
                            <a:gdLst>
                              <a:gd name="textAreaLeft" fmla="*/ 67320 w 372600"/>
                              <a:gd name="textAreaRight" fmla="*/ 305280 w 372600"/>
                              <a:gd name="textAreaTop" fmla="*/ 46800 h 258840"/>
                              <a:gd name="textAreaBottom" fmla="*/ 21204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00" y="21600"/>
                                </a:lnTo>
                                <a:lnTo>
                                  <a:pt x="39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4.55pt;width:63pt;height:54.1pt" coordorigin="3788,91" coordsize="1260,1082">
                <v:shape id="shape_0" fillcolor="white" stroked="t" o:allowincell="f" style="position:absolute;left:3788;top:91;width:1259;height:1079;mso-wrap-style:none;v-text-anchor:middle;mso-position-horizontal:right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3893;top:454;width:1034;height:718;mso-wrap-style:none;v-text-anchor:middle;mso-position-horizontal:right" type="_x0000_t8">
                  <v:fill o:detectmouseclick="t" type="solid" color2="#330000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 xml:space="preserve">14- Yandaki şekilde ağz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kapalı</w:t>
      </w:r>
      <w:r>
        <w:rPr>
          <w:rFonts w:cs="Comic Sans MS" w:ascii="Comic Sans MS" w:hAnsi="Comic Sans MS"/>
          <w:b/>
          <w:sz w:val="18"/>
          <w:szCs w:val="18"/>
        </w:rPr>
        <w:t xml:space="preserve"> kova içinde su bulunmaktadır. Kova </w:t>
      </w:r>
      <w:r>
        <w:rPr>
          <w:rFonts w:cs="Comic Sans MS" w:ascii="Comic Sans MS" w:hAnsi="Comic Sans MS"/>
          <w:b/>
          <w:sz w:val="18"/>
          <w:szCs w:val="18"/>
          <w:u w:val="single"/>
        </w:rPr>
        <w:t>ters çevrilirse</w:t>
      </w:r>
      <w:r>
        <w:rPr>
          <w:rFonts w:cs="Comic Sans MS" w:ascii="Comic Sans MS" w:hAnsi="Comic Sans MS"/>
          <w:b/>
          <w:sz w:val="18"/>
          <w:szCs w:val="18"/>
        </w:rPr>
        <w:t xml:space="preserve"> kabın tabanındaki sıvı basıncı ve kabın sıvı yüksekliği nasıl değişir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Sıvı basıncı</w:t>
        <w:tab/>
        <w:t>Sıvı yüksekliğ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</w:t>
        <w:tab/>
        <w:t>Artar</w:t>
        <w:tab/>
        <w:tab/>
        <w:t>Artar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B)</w:t>
        <w:tab/>
        <w:t>Azalır</w:t>
        <w:tab/>
        <w:tab/>
        <w:t>Azal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  <w:tab/>
        <w:t>Artar</w:t>
        <w:tab/>
        <w:tab/>
        <w:t>Azal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</w:t>
        <w:tab/>
        <w:t>Azalır</w:t>
        <w:tab/>
        <w:tab/>
        <w:t>Artar</w:t>
      </w:r>
    </w:p>
    <w:p>
      <w:pPr>
        <w:pStyle w:val="Normal"/>
        <w:tabs>
          <w:tab w:val="clear" w:pos="708"/>
          <w:tab w:val="left" w:pos="1125" w:leader="none"/>
          <w:tab w:val="left" w:pos="2370" w:leader="none"/>
          <w:tab w:val="left" w:pos="369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15- Aşağıdaki tepkimelerden hangisi yanma tepkimesidir?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A)  2H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  <w:vertAlign w:val="subscript"/>
        </w:rPr>
        <w:t>2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 xml:space="preserve">  + O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  <w:vertAlign w:val="subscript"/>
        </w:rPr>
        <w:t>2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 xml:space="preserve">   </w:t>
      </w:r>
      <w:r>
        <w:rPr>
          <w:rFonts w:cs="Arial Narrow" w:ascii="Arial Narrow" w:hAnsi="Arial Narrow"/>
          <w:b/>
          <w:color w:val="FF0000"/>
          <w:sz w:val="20"/>
          <w:szCs w:val="20"/>
          <w:bdr w:val="single" w:sz="4" w:space="0" w:color="000000"/>
        </w:rPr>
        <w:t>→</w:t>
      </w:r>
      <w:r>
        <w:rPr>
          <w:rFonts w:cs="Comic Sans MS" w:ascii="Comic Sans MS" w:hAnsi="Comic Sans MS"/>
          <w:b/>
          <w:color w:val="FF0000"/>
          <w:sz w:val="20"/>
          <w:szCs w:val="20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 xml:space="preserve"> </w:t>
        <w:tab/>
        <w:t>2 H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  <w:vertAlign w:val="subscript"/>
        </w:rPr>
        <w:t>2</w:t>
      </w:r>
      <w:r>
        <w:rPr>
          <w:rFonts w:cs="Comic Sans MS" w:ascii="Comic Sans MS" w:hAnsi="Comic Sans MS"/>
          <w:b/>
          <w:color w:val="FF0000"/>
          <w:sz w:val="18"/>
          <w:szCs w:val="18"/>
          <w:bdr w:val="single" w:sz="4" w:space="0" w:color="000000"/>
        </w:rPr>
        <w:t>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B)  2Na  + Br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</w:t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sz w:val="18"/>
          <w:szCs w:val="18"/>
        </w:rPr>
        <w:tab/>
        <w:t xml:space="preserve">2NaBr      </w:t>
      </w:r>
    </w:p>
    <w:p>
      <w:pPr>
        <w:pStyle w:val="Normal"/>
        <w:spacing w:lineRule="atLeast" w:line="24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C)  N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+ 3H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</w:t>
        <w:tab/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sz w:val="18"/>
          <w:szCs w:val="18"/>
        </w:rPr>
        <w:t xml:space="preserve">         2NH</w:t>
      </w:r>
      <w:r>
        <w:rPr>
          <w:rFonts w:cs="Comic Sans MS" w:ascii="Comic Sans MS" w:hAnsi="Comic Sans MS"/>
          <w:sz w:val="18"/>
          <w:szCs w:val="18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D)  CaCO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3 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</w:r>
      <w:r>
        <w:rPr>
          <w:rFonts w:cs="Arial Narrow" w:ascii="Arial Narrow" w:hAnsi="Arial Narrow"/>
          <w:color w:val="000000"/>
          <w:sz w:val="20"/>
          <w:szCs w:val="20"/>
        </w:rPr>
        <w:t>→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>CaO  +  CO</w:t>
      </w:r>
      <w:r>
        <w:rPr>
          <w:rFonts w:cs="Comic Sans MS" w:ascii="Comic Sans MS" w:hAnsi="Comic Sans MS"/>
          <w:sz w:val="18"/>
          <w:szCs w:val="18"/>
          <w:vertAlign w:val="subscript"/>
        </w:rPr>
        <w:t>2</w:t>
      </w:r>
    </w:p>
    <w:p>
      <w:pPr>
        <w:sectPr>
          <w:type w:val="continuous"/>
          <w:pgSz w:w="11906" w:h="16838"/>
          <w:pgMar w:left="540" w:right="566" w:gutter="0" w:header="0" w:top="899" w:footer="0" w:bottom="899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*Doğru-Yanlış Soruları* (10x2=20 puan)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652"/>
      </w:tblGrid>
      <w:tr>
        <w:trPr>
          <w:trHeight w:val="367" w:hRule="atLeast"/>
        </w:trPr>
        <w:tc>
          <w:tcPr>
            <w:tcW w:w="77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- </w:t>
            </w:r>
            <w:r>
              <w:rPr>
                <w:rFonts w:cs="Comic Sans MS" w:ascii="Comic Sans MS" w:hAnsi="Comic Sans MS"/>
                <w:sz w:val="20"/>
                <w:szCs w:val="20"/>
              </w:rPr>
              <w:t>Mg(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ileşiğinde 5 tane oksijen vardır.</w:t>
            </w:r>
          </w:p>
        </w:tc>
        <w:tc>
          <w:tcPr>
            <w:tcW w:w="16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Yanlış</w:t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- </w:t>
            </w:r>
            <w:r>
              <w:rPr>
                <w:rFonts w:cs="Comic Sans MS" w:ascii="Comic Sans MS" w:hAnsi="Comic Sans MS"/>
                <w:sz w:val="20"/>
                <w:szCs w:val="20"/>
              </w:rPr>
              <w:t>Bir cisim su üzerinde yüzüyorsa yoğunluğu sudan küçüktü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Doğru</w:t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- </w:t>
            </w:r>
            <w:r>
              <w:rPr>
                <w:rFonts w:cs="Comic Sans MS" w:ascii="Comic Sans MS" w:hAnsi="Comic Sans MS"/>
                <w:sz w:val="20"/>
                <w:szCs w:val="20"/>
              </w:rPr>
              <w:t>Metaller kendi aralarında bağ yapmazla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Doğru</w:t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- </w:t>
            </w: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ki gibi aynı ametaller de kovalent bağ yapabilir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Doğru</w:t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zot, Hidrojen, Oksijen ve klor elementleri pozitif yük alabilen metaldi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Yanlış</w:t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- </w:t>
            </w:r>
            <w:r>
              <w:rPr>
                <w:rFonts w:cs="Comic Sans MS" w:ascii="Comic Sans MS" w:hAnsi="Comic Sans MS"/>
                <w:sz w:val="20"/>
                <w:szCs w:val="20"/>
              </w:rPr>
              <w:t>Sıvılar bulunduğu kabın sadece tabanına basınç uygula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Yanlış</w:t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7- </w:t>
            </w:r>
            <w:r>
              <w:rPr>
                <w:rFonts w:cs="Comic Sans MS" w:ascii="Comic Sans MS" w:hAnsi="Comic Sans MS"/>
                <w:sz w:val="20"/>
                <w:szCs w:val="20"/>
              </w:rPr>
              <w:t>Yönetici molekül olan DNA hücrenin çekirdeğinde bulunu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Doğru</w:t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8- </w:t>
            </w:r>
            <w:r>
              <w:rPr>
                <w:rFonts w:cs="Comic Sans MS" w:ascii="Comic Sans MS" w:hAnsi="Comic Sans MS"/>
                <w:sz w:val="20"/>
                <w:szCs w:val="20"/>
              </w:rPr>
              <w:t>Katıların yüzeye yaptığı basınç cismin yüzey alanına ve ağırlığına bağlıdı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Doğru</w:t>
            </w:r>
          </w:p>
        </w:tc>
      </w:tr>
      <w:tr>
        <w:trPr>
          <w:trHeight w:val="38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9- </w:t>
            </w:r>
            <w:r>
              <w:rPr>
                <w:rFonts w:cs="Comic Sans MS" w:ascii="Comic Sans MS" w:hAnsi="Comic Sans MS"/>
                <w:sz w:val="20"/>
                <w:szCs w:val="20"/>
              </w:rPr>
              <w:t>Kalsiyum (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0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a) elementi 2. Periyot 5 A grubunda yer alır.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Yanlış</w:t>
            </w:r>
          </w:p>
        </w:tc>
      </w:tr>
      <w:tr>
        <w:trPr>
          <w:trHeight w:val="367" w:hRule="atLeast"/>
        </w:trPr>
        <w:tc>
          <w:tcPr>
            <w:tcW w:w="77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- </w:t>
            </w:r>
            <w:r>
              <w:rPr>
                <w:rFonts w:cs="Comic Sans MS" w:ascii="Comic Sans MS" w:hAnsi="Comic Sans MS"/>
                <w:sz w:val="20"/>
                <w:szCs w:val="20"/>
              </w:rPr>
              <w:t>7 A grubu elementleri soy gaz elementlerdir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Yanlış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*Boşluk Doldurma Soruları</w:t>
      </w:r>
      <w:r>
        <w:rPr/>
        <w:t>* (10x2=20 puan)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7"/>
        <w:gridCol w:w="1357"/>
        <w:gridCol w:w="1357"/>
        <w:gridCol w:w="1357"/>
        <w:gridCol w:w="1592"/>
        <w:gridCol w:w="1357"/>
      </w:tblGrid>
      <w:tr>
        <w:trPr>
          <w:trHeight w:val="448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ygazla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anma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zitif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ndel</w:t>
            </w:r>
          </w:p>
        </w:tc>
      </w:tr>
      <w:tr>
        <w:trPr>
          <w:trHeight w:val="425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ovalent bağ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lkali metalle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riçelli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alojenler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oğunluk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aptasyon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rinlik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*Cevapları yukarıdaki tablodan seçiniz.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525" w:hRule="atLeast"/>
        </w:trPr>
        <w:tc>
          <w:tcPr>
            <w:tcW w:w="94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-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ir insanın vücut hücrelerinde toplam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46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kromozom bulunu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-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u molekülünün bağ türü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Kovalent bağ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’</w:t>
            </w:r>
            <w:r>
              <w:rPr>
                <w:rFonts w:cs="Comic Sans MS" w:ascii="Comic Sans MS" w:hAnsi="Comic Sans MS"/>
                <w:sz w:val="20"/>
                <w:szCs w:val="20"/>
              </w:rPr>
              <w:t>dır.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içbir şekilde bağ yapmayan kararlı elementlere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Soygazl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ni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çık hava basıncını cıvalı deneyle bulan bilim adamı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Toriçelli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ir maddenin kütlesinin hacmine oranı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Yoğunluk</w:t>
            </w:r>
            <w:r>
              <w:rPr>
                <w:rFonts w:cs="Comic Sans MS" w:ascii="Comic Sans MS" w:hAnsi="Comic Sans MS"/>
                <w:sz w:val="20"/>
                <w:szCs w:val="20"/>
              </w:rPr>
              <w:t>tu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etaller elektron vererek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Pozitif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yüklenirle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eriyodik tablonun 1 A grubunda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Alkali metaller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ulunur.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ıvı basıncının bağlı olduğu faktörler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Derinli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e yoğunluktur.</w:t>
            </w:r>
          </w:p>
        </w:tc>
      </w:tr>
      <w:tr>
        <w:trPr>
          <w:trHeight w:val="553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ir maddenin 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le tepkimesi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Yanm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pkimesidir.</w:t>
            </w:r>
          </w:p>
        </w:tc>
      </w:tr>
      <w:tr>
        <w:trPr>
          <w:trHeight w:val="525" w:hRule="atLeast"/>
        </w:trPr>
        <w:tc>
          <w:tcPr>
            <w:tcW w:w="94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ezelyelerle yaptığı deneylerle genetiğin öncüsü olan bilim adamı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Mendel’</w:t>
            </w:r>
            <w:r>
              <w:rPr>
                <w:rFonts w:cs="Comic Sans MS" w:ascii="Comic Sans MS" w:hAnsi="Comic Sans MS"/>
                <w:sz w:val="20"/>
                <w:szCs w:val="20"/>
              </w:rPr>
              <w:t>dir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sectPr>
      <w:type w:val="continuous"/>
      <w:pgSz w:w="11906" w:h="16838"/>
      <w:pgMar w:left="540" w:right="566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dobe Garamond Pro Bold">
    <w:charset w:val="00"/>
    <w:family w:val="roman"/>
    <w:pitch w:val="variable"/>
  </w:font>
  <w:font w:name="Arial Narrow">
    <w:charset w:val="a2"/>
    <w:family w:val="swiss"/>
    <w:pitch w:val="variable"/>
  </w:font>
  <w:font w:name="Monotype Corsiva">
    <w:charset w:val="a2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gi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gif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25:00Z</dcterms:created>
  <dc:creator>user</dc:creator>
  <dc:description/>
  <cp:keywords/>
  <dc:language>en-US</dc:language>
  <cp:lastModifiedBy>Asus</cp:lastModifiedBy>
  <dcterms:modified xsi:type="dcterms:W3CDTF">2014-08-07T07:21:00Z</dcterms:modified>
  <cp:revision>6</cp:revision>
  <dc:subject/>
  <dc:title>ADI</dc:title>
</cp:coreProperties>
</file>