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DAVUTPAŞA LİSESİ                              </w:t>
      </w:r>
      <w:r>
        <w:rPr>
          <w:b/>
          <w:bCs/>
          <w:sz w:val="72"/>
          <w:szCs w:val="72"/>
        </w:rPr>
        <w:t>A</w:t>
      </w:r>
    </w:p>
    <w:p>
      <w:pPr>
        <w:pStyle w:val="Normal"/>
        <w:jc w:val="center"/>
        <w:rPr/>
      </w:pPr>
      <w:r>
        <w:rPr>
          <w:b/>
          <w:bCs/>
        </w:rPr>
        <w:t xml:space="preserve">2012-2013 EĞİTİM ÖĞRETİM YILI 9 S SINIFI MATEMATİK DERSİ </w:t>
      </w:r>
    </w:p>
    <w:p>
      <w:pPr>
        <w:pStyle w:val="Normal"/>
        <w:jc w:val="center"/>
        <w:rPr/>
      </w:pPr>
      <w:r>
        <w:rPr>
          <w:b/>
          <w:bCs/>
        </w:rPr>
        <w:t>II. DÖNEM II. YAZILI YOKL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 Soya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: </w:t>
      </w:r>
    </w:p>
    <w:p>
      <w:pPr>
        <w:pStyle w:val="Normal"/>
        <w:rPr/>
      </w:pPr>
      <w:hyperlink r:id="rId2">
        <w:r>
          <w:rPr>
            <w:rStyle w:val="InternetLink"/>
          </w:rPr>
          <w:t>www.tumders.com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bCs/>
          <w:sz w:val="36"/>
          <w:szCs w:val="36"/>
        </w:rPr>
        <w:t>SOR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</w:t>
            </w:r>
            <w:r>
              <w:rPr/>
              <w:t xml:space="preserve">üç basamaklı sayısın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ile 2 nin yerleri değiştirildiğinde sayı 450 azalıyor. Buna gö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sayısını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erest Tepesi keşfedilmeden önce dünyanın en yüksek tepesi neresiydi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</w:t>
            </w:r>
            <w:r>
              <w:rPr/>
              <w:t>işleminin sonucunu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3</m:t>
                  </m:r>
                </m:sup>
              </m:sSup>
            </m:oMath>
            <w:r>
              <w:rPr/>
              <w:t xml:space="preserve"> </w:t>
            </w:r>
            <w:r>
              <w:rPr/>
              <w:t>sayısının birler basamağındaki rakam kaçtı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/7 de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 denkleminin çözüm kümesini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/>
              <w:t xml:space="preserve"> </w:t>
            </w:r>
            <w:r>
              <w:rPr/>
              <w:t>işleminin sonucunu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oMath>
            <w:r>
              <w:rPr/>
              <w:t xml:space="preserve"> </w:t>
            </w:r>
            <w:r>
              <w:rPr/>
              <w:t>işleminin sonucunu bulunu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</w:t>
            </w:r>
            <w:r>
              <w:rPr/>
              <w:t>sayılarını büyükten küçüğe doğru sıralayını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acc>
            </m:oMath>
            <w:r>
              <w:rPr/>
              <w:t xml:space="preserve"> </w:t>
            </w:r>
            <w:r>
              <w:rPr/>
              <w:t>işleminin sonucu kaçtır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uanlama Baremi:</w:t>
            </w:r>
            <w:r>
              <w:rPr/>
              <w:t xml:space="preserve"> 4. soru 20 puan, diğerleri 10 ar puandır. Başarılar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7/04/2013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Osman Akyol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Matematik Öğretm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 xml:space="preserve">DAVUTPAŞA LİSESİ                              </w:t>
      </w:r>
      <w:r>
        <w:rPr>
          <w:b/>
          <w:bCs/>
          <w:sz w:val="72"/>
          <w:szCs w:val="72"/>
        </w:rPr>
        <w:t>B</w:t>
      </w:r>
    </w:p>
    <w:p>
      <w:pPr>
        <w:pStyle w:val="Normal"/>
        <w:jc w:val="center"/>
        <w:rPr/>
      </w:pPr>
      <w:r>
        <w:rPr>
          <w:b/>
          <w:bCs/>
        </w:rPr>
        <w:t xml:space="preserve">2012-2013 EĞİTİM ÖĞRETİM YILI 9 S SINIFI MATEMATİK DERSİ </w:t>
      </w:r>
    </w:p>
    <w:p>
      <w:pPr>
        <w:pStyle w:val="Normal"/>
        <w:jc w:val="center"/>
        <w:rPr/>
      </w:pPr>
      <w:r>
        <w:rPr>
          <w:b/>
          <w:bCs/>
        </w:rPr>
        <w:t>II. DÖNEM II. YAZILI YOKL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 Soyad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RU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60 sayısından en az kaç çıkarılmalıdır ki, kalan sayı 3, 4 ve 7 ile kalansız bölünsün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48 in 11 ile bölümünden bölüm ve kalanı bulun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r asker, 5 günde bir nöbet tutuyor. İlk nöbetini Perşembe günü tuttuğuna göre 15 inci nöbetini hangi gün tuta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3</m:t>
                  </m:r>
                </m:sup>
              </m:sSup>
            </m:oMath>
            <w:r>
              <w:rPr/>
              <w:t xml:space="preserve"> </w:t>
            </w:r>
            <w:r>
              <w:rPr/>
              <w:t>sayısının birler basamağında hangi rakam vardı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Z/5 de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/>
              <w:t xml:space="preserve"> denkleminin çözüm kümesini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x+3=2x-7 denkleminin çözüm kümesini Z de bulunu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</w:t>
            </w:r>
            <w:r>
              <w:rPr/>
              <w:t>işleminin sonucu kaçtı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</w:t>
            </w:r>
            <w:r>
              <w:rPr/>
              <w:t>sayılarından hangisi en küçüktü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,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/>
              <w:t>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işleminin sonucunu bulunuz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Puanlama Baremi:</w:t>
            </w:r>
            <w:r>
              <w:rPr/>
              <w:t xml:space="preserve"> 1 ve 4. sorular 15 er, diğerleri 10 ar puandır. Başarılar…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7/04/2013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Osman Akyol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</w:t>
            </w:r>
            <w:r>
              <w:rPr/>
              <w:t>Matematik Öğretmen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der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1:44:00Z</dcterms:created>
  <dc:creator>osman</dc:creator>
  <dc:description>www.sorubak.com</dc:description>
  <cp:keywords>www.sorubak.com</cp:keywords>
  <dc:language>en-US</dc:language>
  <cp:lastModifiedBy>Pc</cp:lastModifiedBy>
  <dcterms:modified xsi:type="dcterms:W3CDTF">2014-06-18T21:44:00Z</dcterms:modified>
  <cp:revision>2</cp:revision>
  <dc:subject>www.sorubak.com</dc:subject>
  <dc:title>                                          DAVUTPAŞA LİSESİ                              A</dc:title>
</cp:coreProperties>
</file>