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br/>
      </w:r>
      <w:r>
        <w:rPr>
          <w:b/>
          <w:bCs/>
          <w:color w:val="FF0000"/>
        </w:rPr>
        <w:t>YGS Tarih Konuları</w:t>
      </w:r>
      <w:r>
        <w:rPr>
          <w:color w:val="000000"/>
        </w:rPr>
        <w:br/>
        <w:br/>
        <w:t>1 GENEL TARİH</w:t>
        <w:br/>
        <w:t>1.a Tarih Bilimi ve Uygarlığın Doğuşu</w:t>
        <w:br/>
        <w:t>1.b İlk Uygarlıklar</w:t>
        <w:br/>
        <w:t>1.c İlk Türk Devletleri</w:t>
        <w:br/>
        <w:t>1.d İslam Tarihi ve Uygarlığı</w:t>
        <w:br/>
        <w:t>1.e Türk İslam Devletleri</w:t>
        <w:br/>
        <w:t>1.f Türkiye (Anadolu) Tarihi</w:t>
        <w:br/>
        <w:br/>
        <w:t>2 OSMANLI TARİHİ</w:t>
        <w:br/>
        <w:t>2.a Beylikten Devlete (1300 – 1453)</w:t>
        <w:br/>
        <w:t>2.b Dünya Gücü: Osmanlı Devleti (1453 – 1600)</w:t>
        <w:br/>
        <w:t>2.c Arayış Yılları (XVII. yüzyıl)</w:t>
        <w:br/>
        <w:t>2.d Diplomasi ve Değişim (XVIII. yüzyıl)</w:t>
        <w:br/>
        <w:t>2.e En Uzun Yüzyıl (1800 – 1922)</w:t>
        <w:br/>
        <w:br/>
        <w:t>3 TÜRKİYE CUMHURİYETİ İNKILAP TARİHİ</w:t>
        <w:br/>
        <w:t>3.a Mondros Ateşkes Antlaşması ve Sonrasındaki Gelişmeler</w:t>
        <w:br/>
        <w:t>3.b Mustafa Kemal’in Çalışmaları ve Amasya Genelgesi</w:t>
        <w:br/>
        <w:t>3.c Erzurum ve Sivas Kongreleri</w:t>
        <w:br/>
        <w:t>3.ç Amasya Görüşmesi, Son Osmanlı Mebusan Meclisi’nin Toplanması</w:t>
        <w:br/>
        <w:t>3.d Misak – ı Milli ve İstanbul’un İşgali</w:t>
        <w:br/>
        <w:t>3.e I. Dönem TBMM, TBMM’ye Karşı Ayaklanmalar, Sevr Antlaşması</w:t>
        <w:br/>
        <w:t>3.f Kurtuluş Savaşı Muharebeleri</w:t>
        <w:br/>
        <w:t>3.g Lozan Antlaşması</w:t>
        <w:br/>
        <w:t>3.ğ Cumhuriyetin İlanı, Halifeliğin Kaldırılması</w:t>
        <w:br/>
        <w:t>3.h Çok Partili Siyasal Sisteme Geçiş Denemeleri</w:t>
        <w:br/>
        <w:t>3.ı Atatürk Devrimleri</w:t>
        <w:br/>
        <w:t>3.i Atatürkçü Düşünce Sistemi ve İlkeler</w:t>
        <w:br/>
        <w:t>3.j Atatürk Dönemi Türk Dış Politikası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FF0000"/>
        </w:rPr>
        <w:t xml:space="preserve">YGS </w:t>
      </w:r>
      <w:r>
        <w:rPr>
          <w:b/>
          <w:color w:val="FF0000"/>
        </w:rPr>
        <w:t>Türkçe Konuları</w:t>
      </w:r>
      <w:r>
        <w:rPr>
          <w:color w:val="000000"/>
        </w:rPr>
        <w:br/>
        <w:br/>
        <w:t>1 SÖZÜN VE SÖZCÜĞÜN ANLAMI</w:t>
        <w:br/>
        <w:t>1.a Sözün ve Sözcüğün Anlamı</w:t>
        <w:br/>
        <w:br/>
        <w:t>2 CÜMLENİN ANLAMI</w:t>
        <w:br/>
        <w:t>2.a Cümlenin Anlamı</w:t>
        <w:br/>
        <w:br/>
        <w:t>3 PARAGRAF</w:t>
        <w:br/>
        <w:t>3.a Paragraf</w:t>
        <w:br/>
        <w:t>3.b Anlatım Bilgileri</w:t>
        <w:br/>
        <w:br/>
        <w:t>4 AD SOYLU SÖZCÜKLER</w:t>
        <w:br/>
        <w:t>4.a Ad</w:t>
        <w:br/>
        <w:t>4.b Sıfat</w:t>
        <w:br/>
        <w:t>4.c Adıl ( Zamir )</w:t>
        <w:br/>
        <w:t>4.d Belirteç ( Zarf )</w:t>
        <w:br/>
        <w:t>4.e İlgeç – Bağlaç – Ünlem</w:t>
        <w:br/>
        <w:t>4.f Ad Soylu Sözcükler KARMA</w:t>
        <w:br/>
        <w:br/>
        <w:t>5 EYLEMLER</w:t>
        <w:br/>
        <w:t>5.a Eylemde Kip – Kişi – Zaman</w:t>
        <w:br/>
        <w:t>5.b Bileşik Zamanlı Eylemler, Ekeylem</w:t>
        <w:br/>
        <w:t>5.c Eylemin Yapısı</w:t>
        <w:br/>
        <w:t>5.d Eylemsiler</w:t>
        <w:br/>
        <w:t>5.e Eylemler KARMA</w:t>
        <w:br/>
        <w:br/>
        <w:t>6 SÖZCÜĞÜN YAPISI</w:t>
        <w:br/>
        <w:t>6.a Kökler – Ekler</w:t>
        <w:br/>
        <w:t>6.b Basit – Bileşik – Türemiş Sözcükler</w:t>
        <w:br/>
        <w:t>6.c Söz Yapısı KARMA</w:t>
        <w:br/>
        <w:br/>
        <w:t>7 CÜMLENİN ÖĞELERİ</w:t>
        <w:br/>
        <w:t>7.a Cümleyi Öğeleri</w:t>
        <w:br/>
        <w:br/>
        <w:t>8 EYLEM ÇATISI</w:t>
        <w:br/>
        <w:t>8.a Eylem Çatısı</w:t>
        <w:br/>
        <w:br/>
        <w:t>9 CÜMLE ÇEŞİTLERİ</w:t>
        <w:br/>
        <w:t>9.a Cümle Çeşitleri</w:t>
        <w:br/>
        <w:br/>
        <w:t>10 ANLATIM BOZUKLUĞU</w:t>
        <w:br/>
        <w:t>10.a Anlam Bozukluğu</w:t>
        <w:br/>
        <w:br/>
        <w:t>11 SESBİLGİSİ – YAZIM</w:t>
        <w:br/>
        <w:t>11.a Sesbilgisi</w:t>
        <w:br/>
        <w:t>11.b Yazım</w:t>
        <w:br/>
        <w:t>11.c Sesbilgisi – Yazım</w:t>
        <w:br/>
        <w:br/>
        <w:t>12 NOKTALAMA</w:t>
        <w:br/>
        <w:t>12.a Noktalam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FF0000"/>
        </w:rPr>
        <w:t>YGS Biyoloji Konuları</w:t>
      </w:r>
      <w:r>
        <w:rPr>
          <w:color w:val="000000"/>
        </w:rPr>
        <w:br/>
        <w:br/>
        <w:t>1 BİR BİLİM OLARAK BİYOLOJİ</w:t>
        <w:br/>
        <w:t>1.a Bir Bilim Olarak Biyoloji</w:t>
        <w:br/>
        <w:br/>
        <w:t>2 CANLILARIN TEMEL BİLEŞENLERİ</w:t>
        <w:br/>
        <w:t>2.a CanlılarınTemel Bileşenleri – I (İnorganik ve Organik Maddeler)</w:t>
        <w:br/>
        <w:t>2.b Canlıların Temel Bileşenleri – II (Karbonhidratlar)</w:t>
        <w:br/>
        <w:t>2.c Canlıların Temel Bileşenleri – III (Yağlar)</w:t>
        <w:br/>
        <w:t>2.d Canlıların Temel Bileşenleri – IV (Proteinler)</w:t>
        <w:br/>
        <w:t>2.e Canlıların Temel Bileşenleri – V (Enzimler)</w:t>
        <w:br/>
        <w:t>2.f Canlıların Temel Bileşenleri – VI (Vitaminler – ATP)</w:t>
        <w:br/>
        <w:t>2.g Canlıların Temel Bileşenleri – VII (Nükleik Asitler)</w:t>
        <w:br/>
        <w:t>2.h Canlıların Temel Bileşenleri – VIII (KARMA – I)</w:t>
        <w:br/>
        <w:t>2.I Canlıların Temel Bileşenleri – IX (KARMA – II)</w:t>
        <w:br/>
        <w:br/>
        <w:t>3 HÜCRE, METABOLİZMA</w:t>
        <w:br/>
        <w:t>3.a Hücre – I (Hücre Çeşitleri, Hücre Çeperi, Hücre Zarı)</w:t>
        <w:br/>
        <w:t>3.b Hücre – II (Madde Alışverişi)</w:t>
        <w:br/>
        <w:t>3.c Hücre – III (Organeller)</w:t>
        <w:br/>
        <w:t>3.d Hücre – IV (Çekirdek, Kromozomlar,Metabolizma)</w:t>
        <w:br/>
        <w:t>3.e Hücre – V (KARMA – I)</w:t>
        <w:br/>
        <w:t>3.f Hücre – VI (KARMA – II)</w:t>
        <w:br/>
        <w:br/>
        <w:t>4 VİRÜSLER, BAKTERİLER</w:t>
        <w:br/>
        <w:t>4.a Virüsler ve Bakteriler – I</w:t>
        <w:br/>
        <w:t>4.b Virüsler ve Bakteriler – II</w:t>
        <w:br/>
        <w:br/>
        <w:t>5 CANLILARIN SINIFLANDIRILMASI</w:t>
        <w:br/>
        <w:t>5.a Canlıların Sınıflandırılması – I</w:t>
        <w:br/>
        <w:t>5.b Canlıların Sınıflandırılması – II</w:t>
        <w:br/>
        <w:br/>
        <w:t>6 CANLILARIN GENEL ÖZELLİKLERİ</w:t>
        <w:br/>
        <w:t>6.a Canlıların Genel Özellikleri</w:t>
        <w:br/>
        <w:br/>
        <w:t>7 CANLILARIN BESLENME ŞEKİLLERİ VE YAŞAMSAL İLİŞKİLERİ</w:t>
        <w:br/>
        <w:t>7.a Canlıların Beslenme Şekilleri ve Yaşamsal İlişkileri – I</w:t>
        <w:br/>
        <w:t>7.b Canlıların Beslenme Şekilleri ve Yaşamsal İlişkileri – II</w:t>
        <w:br/>
        <w:br/>
        <w:t>8 EKOLOJİ</w:t>
        <w:br/>
        <w:t>8.a Ekoloji – I (Populasyonlar)</w:t>
        <w:br/>
        <w:t>8.b Ekoloji – II (Komüniteler, Ekosistemler, Besin Zinciri)</w:t>
        <w:br/>
        <w:t>8.c Ekoloji – III (Besin Piramitleri, Madde Döngüsü)</w:t>
        <w:br/>
        <w:t>8.d Ekoloji – IV (KARMA – I)</w:t>
        <w:br/>
        <w:t>8.d Ekoloji – V (KARMA – II)</w:t>
        <w:br/>
        <w:br/>
        <w:t>9 FOTOSENTEZ</w:t>
        <w:br/>
        <w:t>9.a Fotosentez (Fotosentez Yapan Yapı ve Organizmalar)</w:t>
        <w:br/>
        <w:br/>
        <w:t>10 HÜCRE SOLUNUMLARI</w:t>
        <w:br/>
        <w:t>10.a Hücre Solunumları</w:t>
        <w:br/>
        <w:t>10.b Fotosentez ve Hücre Solunumları</w:t>
        <w:br/>
        <w:br/>
        <w:t>11 HÜCRE BÖLÜNMELERİ</w:t>
        <w:br/>
        <w:t>11.a Hücre Bölünmeler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FF0000"/>
        </w:rPr>
        <w:t>YGS Kimya Konuları</w:t>
      </w:r>
      <w:r>
        <w:rPr>
          <w:color w:val="000000"/>
        </w:rPr>
        <w:br/>
        <w:br/>
        <w:t>1 TEMEL MADDE BİLGİSİ</w:t>
        <w:br/>
        <w:t>1.a Maddenin Fiziksel Hâli, Ortak ve Ayırt Edici Özellikleri, Fiziksel ve Kimyasal Özellikler</w:t>
        <w:br/>
        <w:t>1.b Maddenin Sınıflandırılması, Arı Madde, Element, Bileşik, Karışım</w:t>
        <w:br/>
        <w:t>1.c Hâl Değişimleri, Isı – Sıcaklık</w:t>
        <w:br/>
        <w:br/>
        <w:t>2 ATOM BİLGİSİ</w:t>
        <w:br/>
        <w:t>2.a Atomun Temel Tanecikleri, İzotop, İzoton, İzobar, Allotrop Kavramları</w:t>
        <w:br/>
        <w:t>2.b İyon Kavramı, Enerji Düzeyleri, Orbitaller ve Elektron Dağılımı</w:t>
        <w:br/>
        <w:t>2.c Bileşik Oluşumu ve Bağlar</w:t>
        <w:br/>
        <w:br/>
        <w:t>3 PERİYODİK CETVEL</w:t>
        <w:br/>
        <w:t>3.a Tanımı, Periyodik Cetvelde Yer Bulma</w:t>
        <w:br/>
        <w:t>3.b Grup ve Periyot Özellikleri</w:t>
        <w:br/>
        <w:t>3.c Özel Gruplar ve Bileşik Oluşumu</w:t>
        <w:br/>
        <w:br/>
        <w:t>4 MOL KAVRAMI</w:t>
        <w:br/>
        <w:t>4.a Avogadro Sayısı, Mol Sayısı, Atom Kütlesi, Mol Kütlesi</w:t>
        <w:br/>
        <w:t>4.b Mol Problemleri</w:t>
        <w:br/>
        <w:t>4.c Basit Formül ve Molekül Formülü</w:t>
        <w:br/>
        <w:br/>
        <w:t>5 KİMYANIN TEMEL KANUNLARI</w:t>
        <w:br/>
        <w:t>5.a Kütlenin Korunumu Kanunu ve Sabit Oranlar Kanunu</w:t>
        <w:br/>
        <w:t>5.b Dalton Atom Teorisi ve Katlı Oranlar Kanunu</w:t>
        <w:br/>
        <w:t>5.c Avogadro Hipotezi ve Birleşen Hacim Oranları</w:t>
        <w:br/>
        <w:br/>
        <w:t>6 KİMYASAL TEPKİMELER</w:t>
        <w:br/>
        <w:t>6.a Kimyasal Tepkimeler ve Tepkime Türleri</w:t>
        <w:br/>
        <w:t>6.b Tepkime Denklemleri ve Denklemin Yorumu</w:t>
        <w:br/>
        <w:t>6.c Kimyasal Hesaplamalar</w:t>
        <w:br/>
        <w:br/>
        <w:t>7 GAZLAR</w:t>
        <w:br/>
        <w:t>7.a Gazların Genel Özellikleri, Kinetik Teori</w:t>
        <w:br/>
        <w:t>7.b Gaz Basıncının Ölçülmesi</w:t>
        <w:br/>
        <w:t>7.c P, V, n, T İlişkileri</w:t>
        <w:br/>
        <w:br/>
        <w:t>8 KARIŞIMLAR</w:t>
        <w:br/>
        <w:t>8.a Çözeltiler ve Çözeltilerin Genel Özellikleri</w:t>
        <w:br/>
        <w:t>8.b Kütlece Yüzde Derişim, Çözünürlük ve Çözünürlüğe Etki Eden Faktörler</w:t>
        <w:br/>
        <w:t>8.c Buhar Basıncı, Kaynama ve Donma Noktası, Karışımların Ayrılması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FF0000"/>
        </w:rPr>
        <w:t>YGS Fizik Konuları</w:t>
      </w:r>
      <w:r>
        <w:rPr>
          <w:color w:val="000000"/>
        </w:rPr>
        <w:br/>
        <w:br/>
        <w:t>1 VEKTÖR – KUVVET – DENGE</w:t>
        <w:br/>
        <w:t>1.a Vektörler Toplanması Çıkarılması</w:t>
        <w:br/>
        <w:t>1.b Kuvvetler Toplanması Çıkarılması</w:t>
        <w:br/>
        <w:br/>
        <w:t>2 PARALEL KUVVETLER</w:t>
        <w:br/>
        <w:t>2.a Paralel Kuvvetler ve Dengesi</w:t>
        <w:br/>
        <w:br/>
        <w:t>3 KÜTLE MERKEZİ</w:t>
        <w:br/>
        <w:t>3.a Kütle Merkezi</w:t>
        <w:br/>
        <w:br/>
        <w:t>4 BASİT MAKİNELER</w:t>
        <w:br/>
        <w:t>4.a Kaldıraç, Makara, Eğik Düzlem</w:t>
        <w:br/>
        <w:t>4.b Çıkrık, Vida, Dişliler</w:t>
        <w:br/>
        <w:br/>
        <w:t>5 DOĞRUSAL HAREKET</w:t>
        <w:br/>
        <w:t>5.a Düzgün Doğrusal Hareket ve Grafikleri</w:t>
        <w:br/>
        <w:t>5.b Düzgün Doğrusal Hareket ve Grafikleri – Bağıl ve Bileşik Hareket</w:t>
        <w:br/>
        <w:br/>
        <w:t>6 İŞ ENERJİ</w:t>
        <w:br/>
        <w:t>6.a Kuvvetin Yaptığı İş</w:t>
        <w:br/>
        <w:t>6.b Enerji Dönüşümleri</w:t>
        <w:br/>
        <w:br/>
        <w:t>7 KÜTLE – HACİM – ÖZKÜTLE</w:t>
        <w:br/>
        <w:t>7.a Kütle – Hacim – Özkütle</w:t>
        <w:br/>
        <w:t>7.b Karışımların Özkütleleri</w:t>
        <w:br/>
        <w:br/>
        <w:t>8 KATI SIVI VE GAZLARIN BASINCI</w:t>
        <w:br/>
        <w:t>8.a Katı ve Sıvı Basıncı</w:t>
        <w:br/>
        <w:t>8.b Sıvı ve Gaz Basıncı</w:t>
        <w:br/>
        <w:br/>
        <w:t>9 SIVILARIN KALDIRMA KUVVETİ</w:t>
        <w:br/>
        <w:t>9.a Sıvıların Kaldırma Kuvveti</w:t>
        <w:br/>
        <w:br/>
        <w:t>10 KATI VE SIVILARDA GENLEŞME</w:t>
        <w:br/>
        <w:t>10.a Katı ve Sıvıların Genleşmesi</w:t>
        <w:br/>
        <w:br/>
        <w:t>11 ISI VE SICAKLIK</w:t>
        <w:br/>
        <w:t>11.a Isı Kavramı – Birimler</w:t>
        <w:br/>
        <w:t>11.b Hal Değiştirme</w:t>
        <w:br/>
        <w:br/>
        <w:t>12 ELEKTROSTATİK</w:t>
        <w:br/>
        <w:t>12.a Elektriklenme Çeşitleri</w:t>
        <w:br/>
        <w:t>12.b Elektriksel Kuvvet – Elektriksel Alan</w:t>
        <w:br/>
        <w:br/>
        <w:t>13 ELEKTRİK AKIMI</w:t>
        <w:br/>
        <w:t>13.a Elektrik Akımı – Ohm Kanunu</w:t>
        <w:br/>
        <w:t>13.b Dirençlerin Bağlanması – Lambaların Parlaklığı</w:t>
        <w:br/>
        <w:br/>
        <w:t>14 MIKNATISLAR</w:t>
        <w:br/>
        <w:t>14.a Mıknatıslanma</w:t>
        <w:br/>
        <w:br/>
        <w:t>15 IŞIK BİLGİSİ – DÜZLEM AYNA</w:t>
        <w:br/>
        <w:t>15.a Işık Bilgisi – Renklenme</w:t>
        <w:br/>
        <w:t>15.b Düzlem Ayna</w:t>
        <w:br/>
        <w:br/>
        <w:t>16 KÜRESEL AYNALAR</w:t>
        <w:br/>
        <w:t>16.a Çukur ve Tümsek Aynalar</w:t>
        <w:br/>
        <w:br/>
        <w:t>17 IŞIĞIN KIRILMASI</w:t>
        <w:br/>
        <w:t>17.a Işığın Kırılması</w:t>
        <w:br/>
        <w:br/>
        <w:t>18 MERCEKLER</w:t>
        <w:br/>
        <w:t>18.a İnce ve Kalın Kenarlı Mercekle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FF0000"/>
        </w:rPr>
        <w:t>YGS Geometri Konuları</w:t>
      </w:r>
      <w:r>
        <w:rPr>
          <w:color w:val="000000"/>
        </w:rPr>
        <w:br/>
        <w:br/>
        <w:t>1 AÇILAR</w:t>
        <w:br/>
        <w:t>1.a Düzlemde Açı</w:t>
        <w:br/>
        <w:br/>
        <w:t>2 ÜÇGENLER</w:t>
        <w:br/>
        <w:t>2.a Üçgende Açı</w:t>
        <w:br/>
        <w:t>2.b Üçgende Bağıntılar</w:t>
        <w:br/>
        <w:t>2.c Dik Üçgen</w:t>
        <w:br/>
        <w:t>2.d İkizkenar Üçgen</w:t>
        <w:br/>
        <w:t>2.e Eşkenar Üçgen</w:t>
        <w:br/>
        <w:t>2.f Üçgende Alan</w:t>
        <w:br/>
        <w:br/>
        <w:t>3 BENZERLİK</w:t>
        <w:br/>
        <w:t>3.a Temel Orantı</w:t>
        <w:br/>
        <w:t>3.b Benzerlik Teoremleri</w:t>
        <w:br/>
        <w:br/>
        <w:t>4 ÇOKGENLER VE DÖRTGENLER</w:t>
        <w:br/>
        <w:t>4.a Çokgenler</w:t>
        <w:br/>
        <w:t>4.b Yamuk</w:t>
        <w:br/>
        <w:t>4.c Paralelkenar – Eşkenar Dörtgen</w:t>
        <w:br/>
        <w:t>4.d Dikdörtgen – Kare</w:t>
        <w:br/>
        <w:br/>
        <w:t>5 ÇEMBERLER</w:t>
        <w:br/>
        <w:t>5.a Çemberde Uzunluk (Teğet – Kiriş – Yarıçap)</w:t>
        <w:br/>
        <w:t>5.b Çemberde Açı</w:t>
        <w:br/>
        <w:t>5.c Çemberde Çevre ve Yay – Dairenin Alanı</w:t>
        <w:br/>
        <w:br/>
        <w:t>6 DOĞRUNUN ANALİTİK İNCELENMESİ</w:t>
        <w:br/>
        <w:t>6.a Noktanın Analitik İncelenmesi</w:t>
        <w:br/>
        <w:t>6.b Doğrunun Eğimi – Denklemi ve Grafiği</w:t>
        <w:br/>
        <w:t>6.c İki Doğrunun Konumu</w:t>
        <w:br/>
        <w:t>6.d Simetr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FF0000"/>
        </w:rPr>
        <w:t>YGS Matematik Konuları</w:t>
      </w:r>
      <w:r>
        <w:rPr>
          <w:color w:val="000000"/>
        </w:rPr>
        <w:br/>
        <w:br/>
        <w:t>1 SAYILAR</w:t>
        <w:br/>
        <w:t>1.a Sayı Kümeleri – Asal Sayılar – Pozitif Bölenler, Tek – Çift Sayılar, Ardışık Sayılar</w:t>
        <w:br/>
        <w:t>1.b Çözümleme – Taban Aritmetiği</w:t>
        <w:br/>
        <w:t>1.c Doğal ve Tam Sayılarda Dört İşlem – Bölünebilme Kuralları – Bölme Özdeşliği</w:t>
        <w:br/>
        <w:t>1.ç OBEB – OKEK</w:t>
        <w:br/>
        <w:t>1.d Rasyonel Sayılar</w:t>
        <w:br/>
        <w:t>1.e Ondalık Sayılar</w:t>
        <w:br/>
        <w:t>1.f Mutlak Değer – Mutlak Değerli Denklemler</w:t>
        <w:br/>
        <w:t>1.g Gerçel Sayılar – Faktöriyel</w:t>
        <w:br/>
        <w:br/>
        <w:t>2 ÜSLÜ VE KÖKLÜ SAYILAR</w:t>
        <w:br/>
        <w:t>2.a Üslü Sayılar</w:t>
        <w:br/>
        <w:t>2.b Köklü Sayılar</w:t>
        <w:br/>
        <w:br/>
        <w:t>3 ORAN VE ORANTI</w:t>
        <w:br/>
        <w:t>3.a Orantı Problemleri</w:t>
        <w:br/>
        <w:t>3.b Doğru ve Ters Orantı, Aritmetik – Geometrik ve Harmonik Ortalama</w:t>
        <w:br/>
        <w:br/>
        <w:t>4 1. DERECEDEN DENKLEMLER VE PROBLEMLER</w:t>
        <w:br/>
        <w:t>4.a Denklem Çözme</w:t>
        <w:br/>
        <w:t>4.b Denklem Kurma</w:t>
        <w:br/>
        <w:t>4.c Yaş Problemleri</w:t>
        <w:br/>
        <w:t>4.ç Yüzde ve Faiz Problemleri</w:t>
        <w:br/>
        <w:t>4.d Karışım Problemleri</w:t>
        <w:br/>
        <w:t>4.e Ortak İş Yapma Problemleri</w:t>
        <w:br/>
        <w:t>4.f Hareket Problemleri</w:t>
        <w:br/>
        <w:t>4.g Grafik Problemleri</w:t>
        <w:br/>
        <w:br/>
        <w:t>5 MANTIK</w:t>
        <w:br/>
        <w:t>5.a Önermeler</w:t>
        <w:br/>
        <w:t>5.b Bileşik ve Açılı Önermeler</w:t>
        <w:br/>
        <w:br/>
        <w:t>6 KÜMELER</w:t>
        <w:br/>
        <w:t>6.a Küme – Alt Küme – Kümelerle İşlemler</w:t>
        <w:br/>
        <w:t>6.b Küme Problemleri</w:t>
        <w:br/>
        <w:br/>
        <w:t>7 BAĞINTI VE FONKSİYON</w:t>
        <w:br/>
        <w:t>7.a Sıralı İkili – Kartezyen Çarpım – Bağıntı</w:t>
        <w:br/>
        <w:t>7.b Fonksiyonlar – Fonksiyonlarda İşlemler</w:t>
        <w:br/>
        <w:t>7.c Bileşke ve Ters Fonksiyon</w:t>
        <w:br/>
        <w:t>7.d Fonksiyon Grafikleri</w:t>
        <w:br/>
        <w:br/>
        <w:t>8 İŞLEM VE MODÜLER ARİTMETİK</w:t>
        <w:br/>
        <w:t>8.a İşlem</w:t>
        <w:br/>
        <w:t>8.b Modüler Aritmetik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0:35:00Z</dcterms:created>
  <dc:creator>dersimiz.com</dc:creator>
  <dc:description>dersimiz.com</dc:description>
  <cp:keywords>dersimiz.com</cp:keywords>
  <dc:language>en-US</dc:language>
  <cp:lastModifiedBy>Bilgisayarım</cp:lastModifiedBy>
  <cp:lastPrinted>2011-08-10T13:44:00Z</cp:lastPrinted>
  <dcterms:modified xsi:type="dcterms:W3CDTF">2012-10-26T13:42:00Z</dcterms:modified>
  <cp:revision>6</cp:revision>
  <dc:subject>dersimiz.com</dc:subject>
  <dc:title>dersimiz.com</dc:title>
</cp:coreProperties>
</file>